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12606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12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Abstract</w:t>
            </w:r>
          </w:p>
          <w:p>
            <w:pPr>
              <w:pStyle w:val="Normal"/>
              <w:widowControl/>
              <w:spacing w:lineRule="auto" w:line="276" w:before="0" w:after="240"/>
              <w:jc w:val="left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Student ID: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　　　　</w:t>
            </w:r>
            <w:r>
              <w:rPr>
                <w:rFonts w:ascii="Times New Roman" w:hAnsi="Times New Roman" w:cs="Times New Roman" w:eastAsia="ＤＦＰ教科書体ＲＮW4Ｊ2;ＭＳ 明朝"/>
                <w:color w:val="000000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eastAsia="ＤＦＰ教科書体ＲＮW4Ｊ2;ＭＳ 明朝" w:cs="Times New Roman" w:ascii="Times New Roman" w:hAnsi="Times New Roman"/>
                <w:color w:val="000000"/>
                <w:kern w:val="0"/>
                <w:szCs w:val="21"/>
              </w:rPr>
              <w:t xml:space="preserve">Student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Name:</w:t>
            </w: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auto" w:line="276" w:before="0" w:after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※</w:t>
            </w:r>
            <w:r>
              <w:rPr>
                <w:color w:val="FF0000"/>
              </w:rPr>
              <w:t xml:space="preserve">The student ID and the student </w:t>
            </w:r>
            <w:r>
              <w:rPr>
                <w:rStyle w:val="Shorttext"/>
                <w:rFonts w:eastAsia="Times New Roman"/>
                <w:color w:val="FF0000"/>
                <w:lang w:val="en"/>
              </w:rPr>
              <w:t>name should appear exactly the same as in UT’s student ID card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19 Academic Year, Master of Agro-Biomedical Science in Food and Health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Master’s Program in Agro-Biomedical Science in Food and Health,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Graduate School of Comprehensive Human Sciences, University of Tsukuba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 w:before="24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omprehensive Report Title</w:t>
            </w:r>
          </w:p>
          <w:p>
            <w:pPr>
              <w:pStyle w:val="Normal"/>
              <w:widowControl/>
              <w:spacing w:lineRule="exact" w:line="240" w:before="240" w:after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 w:before="0" w:after="24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exact" w:line="240" w:before="0" w:after="240"/>
              <w:jc w:val="center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bstract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77470</wp:posOffset>
                      </wp:positionV>
                      <wp:extent cx="4257675" cy="971550"/>
                      <wp:effectExtent l="5715" t="5080" r="444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7720" cy="971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 xml:space="preserve">※Abstract Requirements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Fit within one page A4 size pap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The text should be about 200 English words in length including space, which should correspond roughly to the space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1.55pt;margin-top:6.1pt;width:335.2pt;height:76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 xml:space="preserve">※Abstract Requirement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Fit within one page A4 size pa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The text should be about 200 English words in length including space, which should correspond roughly to the spa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ind w:firstLine="735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ind w:right="200" w:hanging="0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85495</wp:posOffset>
                </wp:positionV>
                <wp:extent cx="800735" cy="260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 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61.85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8760</wp:posOffset>
                </wp:positionH>
                <wp:positionV relativeFrom="paragraph">
                  <wp:posOffset>-394970</wp:posOffset>
                </wp:positionV>
                <wp:extent cx="1429385" cy="508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 xml:space="preserve">Example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2.55pt;height:40.05pt;mso-wrap-distance-left:9.05pt;mso-wrap-distance-right:9.05pt;mso-wrap-distance-top:0pt;mso-wrap-distance-bottom:0pt;margin-top:-31.1pt;mso-position-vertical-relative:text;margin-left:18.8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 xml:space="preserve">Examp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3:01:00Z</dcterms:created>
  <dc:creator>Yokota</dc:creator>
  <dc:description/>
  <cp:keywords/>
  <dc:language>en-US</dc:language>
  <cp:lastModifiedBy>王　尤妹</cp:lastModifiedBy>
  <cp:lastPrinted>2016-12-15T08:12:00Z</cp:lastPrinted>
  <dcterms:modified xsi:type="dcterms:W3CDTF">2019-04-03T09:10:00Z</dcterms:modified>
  <cp:revision>20</cp:revision>
  <dc:subject/>
  <dc:title>様式</dc:title>
</cp:coreProperties>
</file>